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7245929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9770620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6640837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4798528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