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1410294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3815286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212306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81534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