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3550506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7249899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8847322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8265255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