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8215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6775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104971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396907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