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018250350"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2035033957"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