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775539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791198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074777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3788201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184678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050841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388308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77714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475961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8851385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941529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