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ABEL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ABEL_TAC : string -&gt;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assumption with a named label to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 {th}, the tactic {LABEL_TAC "name" th} will add {th}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, just as {ASSUME_TAC} does, but will also give it {name} as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will show up when the goal is printed, and can be used to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in tactics like {USE_THEN} and {REMOVE_TH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though may be invalid if the theorem has assumption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ose in the goal, up to alpha-equiva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want to prove that a binary relation {&lt;&lt;=} that is antisymmetr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trong wellfoundedness property is also antisymmetric and transi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a well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(!x y. x &lt;&lt;= y /\ y &lt;&lt;= x ==&gt; x = y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s. ~(s = {{}}) ==&gt; ?a:A. a IN s /\ !x. x IN s ==&gt; a &lt;&lt;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&gt; (!x y. x &lt;&lt;= y \/ y &lt;&lt;= x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x y z. x &lt;&lt;= y /\ y &lt;&lt;= z ==&gt; x &lt;&lt;= z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e might start by putting the two hypotheses on the assum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uitiv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DISCH_THEN(CONJUNCTS_THEN2 (LABEL_TAC "antisym") (LABEL_TAC "wo")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!x y. x &lt;&lt;= y /\ y &lt;&lt;= x ==&gt; x = y`] (antisy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[`!s. ~(s = {{}}) ==&gt; (?a. a IN s /\ (!x. x IN s ==&gt; a &lt;&lt;= x))`] (w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(!x y. x &lt;&lt;= y \/ y &lt;&lt;= x) /\ (!x y z. x &lt;&lt;= y /\ y &lt;&lt;= z ==&gt; x &lt;&lt;= z)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break down the goal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REPEAT STRIP_TAC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2 subgoals (2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!x y. x &lt;&lt;= y /\ y &lt;&lt;= x ==&gt; x = y`] (antisy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[`!s. ~(s = {{}}) ==&gt; (?a. a IN s /\ (!x. x IN s ==&gt; a &lt;&lt;= x))`] (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[`x &lt;&lt;= y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[`y &lt;&lt;= z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x &lt;&lt;= z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!x y. x &lt;&lt;= y /\ y &lt;&lt;= x ==&gt; x = y`] (antisy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[`!s. ~(s = {{}}) ==&gt; (?a. a IN s /\ (!x. x IN s ==&gt; a &lt;&lt;= x))`] (w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x &lt;&lt;= y \/ y &lt;&lt;= x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e want to specialize the wellordering assumption to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each case, and we can identify it using the label {wo};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imple set-theoretic reaso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USE_THEN "wo" (MP_TAC o SPEC `{x:A,y:A}`) THEN SET_TAC[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!x y. x &lt;&lt;= y /\ y &lt;&lt;= x ==&gt; x = y`] (antisy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[`!s. ~(s = {{}}) ==&gt; (?a. a IN s /\ (!x. x IN s ==&gt; a &lt;&lt;= x))`] (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[`x &lt;&lt;= y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[`y &lt;&lt;= z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x &lt;&lt;= z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imilarly for the other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USE_THEN "wo" (MP_TAC o SPEC `{x:A,y:A,z:A}`) THEN SET_TAC[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for referring to an assumption explicitly, just as in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one sometimes marks a theorem with an asterisk or dagger, then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ing tha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ways of identifying assumptions than by label, but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nvenient. For example, explicitly doing {ASSUME `asm`} is cumber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asm} is large, and using its number in the assumption list can make pro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rittle under lat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_TAC, REMOVE_THEN, USE_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