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conv : term -&gt; conv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conversion 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maximal generality, simplification operations in HOL Light (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SIMP_TAC}) are controlled by a `simpset', which may contain condi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ditional rewrite rules, conversions and provers for condi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ermination of how to use the prover on the conditions and how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s into rewrites. A call {ss_of_conv pat cnv ss} adds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nv} to the simpset {ss} to yield a new simpset, restricting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potential subterms to those matching {p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s_of_conv `x + y:num` NUM_ADD_CONV empty_s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writes, SIMP_CONV, ss_of_congs, ss_of_maker, ss_of_prover, ss_of_pr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