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59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84889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4.106751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