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710865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364345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376309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359199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59309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35767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85697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37698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213266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1082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51582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97597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93042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56189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073591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58781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121064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72712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32820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11212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88849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97294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33584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00706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59609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03457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45643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924606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929623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20070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55996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39084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98469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087521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582390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271335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48075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64979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62141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