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8230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52727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60648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0396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07492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81606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3148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5542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24962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2841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81364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58392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14534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87500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3217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64461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07859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34057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26125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2592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73868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09341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60413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18418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08624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5110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74962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3830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8223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5701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28139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75486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9958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72574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77476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21390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70038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4470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7319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