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36465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85916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61288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245732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