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-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;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 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 script or nothing. 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, only read resources from the state (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ernel}, lock all predicates as system predic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will test whether a boot file (state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executable. When found it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a temporary file and loads it. 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if it proves robu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,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 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tim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kind of object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 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swipl-rc}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are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med member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 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\file{gnatdir} contains a file {\tt config.pl} to defin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a file search path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time-file-search-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\file{gnat}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\file{gnat}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\file{gnat}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