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ring the predicates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includes the predicate header and claus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might give a more precise number, includ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