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pass double quoted strings to general purpos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quire modifications. We provide a tool (list_strings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d to port a huge 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verb$[]$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'[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list cells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verb$'.'$ to the ugly atom \verb$'[|]'$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.'$ for other purposes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on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'\Scons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-cell and '[]' as list terminator both (independently)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verb$'[]'$ as list terminator prevents dynamic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oms and lists. As a result, we cannot use type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both atoms and lists. For example, w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lti lists} (arbitrary deeply nested lists) of atoms.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toms are in some situations a good representation of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assembled from sub sequences. The alternati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or DCGs is often less natural and sometimes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ning' proper lists (i.e., copying the list whil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mpty list with a variable) that hav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ambiguity of atom and list is particularly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both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lists of character codes or one-character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 can be interpreted both as the string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s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represent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the character code 0 (zero). The length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tect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 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 version~7. The settings for the flag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uble and back quoted text is read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quote-mapping}. Programs that aim for compatib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at the ISO standard defines back quoted tex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prologflag{back_quotes} Prolog flag and does no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produced by back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quotes-motivation} motivates the introduction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manipulated by a set of predicates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. 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and produce the typ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dicate name as output. 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\arg{Atom}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'+' or '-'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G14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G146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-character atoms). At least one of the two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an atom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s (codes or chars).</w:t>
        <w:tab/>
        <w:t xml:space="preserve">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mpl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der sequences of separators as a sing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t and remov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remove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\arg{String}. There are \ar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 before \arg{SubString}, \arg{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arg{Length} character and is followed by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. If not enough informa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tart of the match, \arg{String} is scanned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Before, _, After, "="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0, Before, _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string(Name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separator character read.  If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, stripping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upto , or ), unifying End with 0', or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 \arg{String} can be any text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tom, list of codes or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atoms or code li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. Lists of character code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not a fixed set and the same atom can represen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character atoms. Representing text using atoms is ofte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a list of character codes or 1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see code such as \verb$append("name:", Rest, Codes)$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 predicate list_strings/0 to help por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dicts}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omain specific languages (DSLs). To mini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, the classic predicates functor/3 and \predref{=..}{2}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go/0, but \term{clause}{-Head, -Body, +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Head} with an atom if the clause specified by \arg{Re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which is mapped to get_dict_ex/3. If \arg{Fun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it checks for the predefined functions on dic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ext-dicts-predefined} or executes a user defined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arg{Dict}.\arg{Key}, but maps to get_dict/3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_ex/3.  This implies that the function evalu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:&lt;}{2}, which can be used to test for exis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multiple key values from a di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cts according to the following below. \arg{Dic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or a list the can be converted 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Dic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Dict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This predicat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the functional notation. Below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lect_dict/2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a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\footnote{\url{http://www.probp.com/download/loops.pdf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