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archiv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libarch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url[libarchive]{https://github.com/libarchive/libarch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ortable way to access archive files as well a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compressed) data. This package is a Prolog wrapp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. The motivation to introduce this library is twofo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, it provides a minimal platform independent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rchives. In the second place, it allows access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log streams, which often eliminates the need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ll related consequences for performance,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chive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play two roles: they combine multiple document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y typically provide compression and sometimes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ices. Bundling multiple resources into a single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y distribution and guarantee th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consistent. SWI-Prolog provides archiving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arcane) saved-state format. See resource/3 and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compression by means of library(z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rchives may be accessed through the process interfa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cess_create/3, but this has disadvantages. The one that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as that using external processes provide no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ccess to archives. Most likely zip fi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platform independent access, but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ccessing zip files that provide slightly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 existence of any of these programs cannot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ributing our own bundled version. Similar argument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ar archives, where just about any Unix-derives system has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except for very basic commands,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ible and tar is not part of Windows. The on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on Windows is .cab, but a program to create them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 .cab format is rare outside the Window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availability of archive programs, each archive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set of command line options and its own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archive]{https://github.com/libarchive/libarchive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interface to a wealth of compression and archiv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archive} wraps this library,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using Prolog streams both for the archive as a who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ntries. E.g., archives may be read from Prolog stream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n turn may be processed using Prolog stre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sing data using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rchive4p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chiv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merely a proof-of-concept. It lack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does not support many of the option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main motivation for starting this library wa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the upcomming SWI-Prolog package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ality will be added on `as needed'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