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E Automation Support   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E Auto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ile can be built and configured to execute as an OL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uild a version of winvile that supports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e winvile as a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e an OLE automation client to invoke and manipulate win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invile is _not_ built with OLE Automation enabl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dds tha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ake -f makefile.wnt CFG=winvile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an embedded perl support is desired,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ake -f makefile.wnt CFG=winvile-with-perl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Automation support is not available until the Windows regis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pdated with various configuration information. The simpl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gistration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winvile.exe to some directory in your PA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vile 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registers winvile as an OLE automation serv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d (by a client) with _no_ command line options, which impli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or geometry is 24 rows by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ault font is "system fixed", 12-point (crayola-sized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ingle server instance (i.e., no matter how many client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vile server object, there will be at most one serve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, however, a number of command line options tha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registration and which subsequently affect the launch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registration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le -Or [-geometry &lt;cols&gt;x&lt;rows&gt;] [-multiple] [-invis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{-font|-fn} &lt;font_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ometry &lt;cols&gt;x&lt;rows&gt; specifies the editor's window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visible              launched server(s) are invisible and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ible via the application's Visibl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ultiple               each client creates a new, unique serv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nt &lt;font_spec&gt;       specifies the editor'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nt_spec&gt;  :== [&lt;face&gt;,]&lt;size&gt;[,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ace&gt;       :== fo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ze&gt;       :== point size (a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yle&gt;      :== { bold | italic | bold-itali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if &lt;style&gt; is unspecified, "normal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f &lt;face&gt; contains a comma escape it wit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3: if &lt;face&gt; is omitted, the current fon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4: if &lt;face&gt; contains spaces, delimit &lt;font_spec&gt; a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hell/deskt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5: &lt;face&gt; must be fixed pitch. To obtain a list of all fix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s on the current win32 host, invoke winvile and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ont" dialog box accessible from the System menu (accelerat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T+&lt;space bar&gt;+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-font 'Letter Gothic,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-fn r_ansi,8,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's generally not necessary to specify the font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 winvile because those parameters may be set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(vile.rc). See the vile help topic "Win32 specific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utomation Cl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n32::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 = new Win32::OLE 'Winvile.Applica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VileKeys(":show-binding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{Visible} = 1;           #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sleeping for 3 seconds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VileKeys(":buffer [unnamed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VileKeys(":r c:/config.sy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killing v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VileObj As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Sub Form_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leObj = New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Obj.Visible = True           '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Obj.VileKeys (":help" + vb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Sub Quit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Obj.Quit                     ' Kill the server (win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wrap.exe -- WinVi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Note: Ed Henderson discovered this novel use of automation and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version of wvwrap.exe . Thanks, E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modify the Windows registry such that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appears on the Windows Explorer right mouse popup menu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gedit to create the following entry in the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&lt;utility_name&gt;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invile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give the "command" key the following (Default)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tility_name&gt;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invile\command\winvil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registry entry is installed, then anytime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licked on a file in Windows Explorer, "winvile" appears 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opup menu. Choosing winvile from this menu laun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which then opens the selected file. So far, so good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are selected and winvile is launched via a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, Windows Explorer opens one instance of the editor p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Most vile-aholics will find this behavior rather repugna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nvile is configured as a single server instance (the 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exists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le Automation version of winvile is built as described abo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called wvwrap.exe is also created. Copy wvwrap 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 and create the following registry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vwrap\command\wvwrap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Windows XP, it's necessary to specify the full path to wvwra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vwrap\command\&lt;full_path_to&gt;wvwrap.ex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s a test, select multiple files within Window Explorers,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, and launch wvwrap. Notice that all files are rea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of winvile, one buffer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              - [out] Returns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Window()        - Makes the editor the foreground wind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Windows 2000 and XP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asculated this method. See MainHwnd(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ernativ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Name                  - [out] Returns the path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Mode                - [out] True if editor window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cus i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Minimized               - [out] True if editor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Hwnd                  - [out] Returns the editor's main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ful if the client wishes to, sa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ForegroundWindow() on behalf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()                - Minimize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()                    - [out] Returns the nam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()                  - Returns the parent of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()                    -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()                 - Restores the edito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Keys([in] keys)       - Sends keystrokes to the editor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hod is implemented by using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end a WM_CHAR message for _each_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"keys" string. In other word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an efficient method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reate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                  - [in, out] Sets or return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Redirect([in] hwnd) - Specifies a window hand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pecified keystrokes ar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irected keystrokes are specifi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vile's "redirect-keys" mode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visvile.doc for a detailed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method and its associ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disable redirection once enabled,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hod a NULL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egroundWindow(), Minimize(), and Restore() implicitly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server to the Visi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 winvile as an OLE automation server,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le -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E automation support for winvile was written by Clark Morga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8 to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oleauto.html(1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oleauto.doc,v 1.13 2010/08/08 17:56:1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