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55658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885390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