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olvingNonlinearEquations Solving non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eel allows to solve nonlinear equations thanks to its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PETSc nonlinear solver library.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wo extra functions in your applic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jacobian matrix associated to the tangent probl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you have an application class &lt;tt&gt;MyApp&lt;/tt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as dat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eel/feelcore/feel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eel/feelcore/application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eel/feelalg/backend.h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App : publ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Backend&lt;double&gt; backend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boost::shared_ptr&lt;backend_type&gt; backend_pt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pp( int argc, char** 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Data const&amp; ad, po::options_description const&amp; o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 the pa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( argc, argv, ad, od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backend( backend_type::build( this-&gt;vm(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fine the callback functions (works only for the PETSc back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backend-&gt;nlSolver()-&gt;residu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st::bind( &amp;self_type::updateResidual, boost::ref( *this ), _1, _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backend-&gt;nlSolver()-&gt;jacobi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st::bind( &amp;self_type::updateJacobian, boost::ref( *this ), _1, _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updateResidual( const vector_ptrtype&amp; X, vector_ptrtype&amp;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pdate the matrix J (Jacobian matrix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th the tang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updateJacobian( const vector_ptrtype&amp; X, sparse_matrix_ptrtype&amp;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pdate the vector R associated with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de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_type u(X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itial guess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project( M_Xh, elements(mesh), constant(0.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_ptrtype U( M_backend-&gt;newVector( u.functionSpace(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 = 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efine R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_ptrtype R( M_backend-&gt;newVector( u.functionSpace(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se_matrix_ptrtype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pdat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Jacobian( U,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updat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Residual( U, J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olve using non linear methods (new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olerance : 1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x number of iteration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backend-&gt;nlSolve( J, U, R, 1e-10, 1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soluution was stored i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*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end_ptrtype M_ba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/ 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&lt;tt&gt;updateJacobian! and \lstinline!updateResidua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assembly of the matrix \f$J\f$ (jacobian matrix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\f$R\f$ (residual vector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FirstNonlinearProblem A first nonline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let \f$\Omega\f$ be a subset of \f$\mathbb{R}^d, d=1,2,3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mph{i.e.} \f$\Omega=[-1,1]^d\f$) with boundary \f$\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ega\f$. Consider now the following equation and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\Delta u + u^\lambda = f,\quad u = 0 \text{ on } \partial \Om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lambda \in \mathbb{R_+}\f$ is a given parameter and \f$f=1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escribed in this section. For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doc/tutorial/nonlinearpow.cpp&lt;/tt&gt; for an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plifiedCombustionProblemBratu Simplified combustion problem: Bra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let \f$\Omega\f$ be a subset of \f$\mathbb{R}^d, d=1,2,3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mph i.e. \f$\Omega=[-1,1]^d\f$) with boundary \f$\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ega\f$. Consider now the following equation and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\Delta u + \lambda e^u = f,\quad u = 0 \text{ on } \partial 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lambda\f$ is a given parameter. This is generally called the Br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t appears when in simplified non-linear diffusion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domain of comb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o be described in this section. For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doc/tutorial/bratu.cpp&lt;tt&gt; for an implementation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