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++; coding: utf-8 -*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Keywords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Next: \re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feel assets is it finite element embedded language. The language follows the C++ grammar, and provides keywords as well as operations between objects which are, mathematically, tensors of rank 0,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llowing tables we use the notation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f: \mathbb{R}^n \mapsto \mathbb{R}^{m\times p}\f$  with \f$n=1,2,3\f$, \f$m=1,2,3\f$, \f$p=1,2,3\f$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\Omega^e\f$ current mes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sis of the language can be found in \cite prudhomme05:_domain_specif_embed_languag_c and an update on Feel++ is available in \cite PRUDHOMME:2012:HAL-00662868: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Keywords_Points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manu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\feel Keyword&lt;/th&gt;&lt;th&gt;Math Object&lt;/th&gt;&lt;th&gt;Description&lt;/th&gt;&lt;th&gt;Dimens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P()\endcode&lt;/td&gt;&lt;td&gt;\f$\overrightarrow{P}\f$&lt;/td&gt;&lt;td&gt; \f$(P_x, P_y, P_z)^T\f$&lt;/td&gt;&lt;td&gt;\f$d \times 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Px()\endcode&lt;/td&gt;&lt;td&gt;\f$P_x\f$&lt;/td&gt;&lt;td&gt;\f$x\f$ coordinate of \f$\overrightarrow{P}\f$&lt;/td&gt;&lt;td&gt;\f$1 \times 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Py()\endcode&lt;/td&gt;&lt;td&gt;\f$P_y\f$&lt;/td&gt;&lt;td&gt;\f$y\f$ coordinate of \f$\overrightarrow{P}\f$&lt;br&gt;(value is 0 in 1D)&lt;/td&gt;&lt;td&gt;\f$1 \times 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Pz()\endcode&lt;/td&gt;&lt;td&gt;\f$P_z\f$&lt;/td&gt;&lt;td&gt;\f$z\f$ coordinate of \f$\overrightarrow{P}\f$&lt;br&gt;(value is 0 in 1D and 2D)&lt;/td&gt;&lt;td&gt;\f$1 \times 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arycenter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manu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\feel Keyword&lt;/th&gt;&lt;th&gt;Math Object&lt;/th&gt;&lt;th&gt;Description&lt;/th&gt;&lt;th&gt;Dimens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C()\endcode&lt;/td&gt;&lt;td&gt;\f$\overrightarrow{C}\f$&lt;/td&gt;&lt;td&gt; \f$(C_x, C_y, C_z)^T\f$&lt;/td&gt;&lt;td&gt;\f$d \times 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Cx()\endcode&lt;/td&gt;&lt;td&gt;\f$C_x\f$&lt;/td&gt;&lt;td&gt;\f$x\f$ coordinate of \f$\overrightarrow{C}\f$&lt;/td&gt;&lt;td&gt;\f$1 \times 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Cy()\endcode&lt;/td&gt;&lt;td&gt;\f$C_y\f$&lt;/td&gt;&lt;td&gt;\f$y\f$ coordinate of \f$\overrightarrow{C}\f$&lt;br&gt;(value is 0 in 1D)&lt;/td&gt;&lt;td&gt;\f$1 \times 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Cz()\endcode&lt;/td&gt;&lt;td&gt;\f$C_z\f$&lt;/td&gt;&lt;td&gt;\f$z\f$ coordinate of \f$\overrightarrow{C}\f$&lt;br&gt;(value is 0 in 1D and 2D)&lt;/td&gt;&lt;td&gt;\f$1 \times 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t Current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manu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\feel Keyword&lt;/th&gt;&lt;th&gt;Math Object&lt;/th&gt;&lt;th&gt;Description&lt;/th&gt;&lt;th&gt;Dimens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N()\endcode&lt;/td&gt;&lt;td&gt;\f$\overrightarrow{N}\f$&lt;/td&gt;&lt;td&gt; \f$(N_x, N_y, N_z)^T\f$&lt;/td&gt;&lt;td&gt;\f$d \times 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Nx()\endcode&lt;/td&gt;&lt;td&gt;\f$N_x\f$&lt;/td&gt;&lt;td&gt;\f$x\f$ coordinate of \f$\overrightarrow{N}\f$&lt;/td&gt;&lt;td&gt;\f$1 \times 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Ny()\endcode&lt;/td&gt;&lt;td&gt;\f$N_y\f$&lt;/td&gt;&lt;td&gt;\f$y\f$ coordinate of \f$\overrightarrow{N}\f$&lt;br&gt;(value is 0 in 1D)&lt;/td&gt;&lt;td&gt;\f$1 \times 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Nz()\endcode&lt;/td&gt;&lt;td&gt;\f$N_z\f$&lt;/td&gt;&lt;td&gt;\f$z\f$ coordinate of \f$\overrightarrow{N}\f$&lt;br&gt;(value is 0 in 1D and 2D)&lt;/td&gt;&lt;td&gt;\f$1 \times 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" class="top"&gt;t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Keywords_Array Vectors an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uildingVectors Building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syntax to create v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manu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\feel Keyword&lt;/th&gt;&lt;th&gt;Math Object&lt;/th&gt;&lt;th&gt;Description&lt;/th&gt;&lt;th&gt;Dimens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vec&lt;n&gt;(v_1,v_2,...,v_n)\endcode&lt;/td&gt;&lt;td&gt;\f$\begin{pmatrix} v_1\\v_2\\ \vdots \\v_n \end{pmatrix}\f$&lt;/td&gt;&lt;td&gt;Column Vector with \f$n\f$ rows&lt;br&gt;entries being expressions&lt;/td&gt;&lt;td&gt;\f$n \times 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expressions and the unit base v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examp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\feel Keyword&lt;/th&gt;&lt;th&gt;Math Object&lt;/th&gt;&lt;th&gt;Descrip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 oneX() &lt;/td&gt;&lt;td&gt; \f$\begin{pmatrix} 1\\0\\0 \end{pmatrix}\f$&lt;/td&gt;&lt;td&gt;Unit vector \f$\overrightarrow{i}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 oneY() &lt;/td&gt;&lt;td&gt; \f$\begin{pmatrix} 0\\1\\0 \end{pmatrix}\f$&lt;/td&gt;&lt;td&gt;Unit vector \f$\overrightarrow{j}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 oneZ() &lt;/td&gt;&lt;td&gt; \f$\begin{pmatrix} 0\\0\\1 \end{pmatrix}\f$&lt;/td&gt;&lt;td&gt;Unit vector \f$\overrightarrow{k}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uildingMatrix Build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manu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\feel Keyword&lt;/th&gt;&lt;th&gt;Math Object&lt;/th&gt;&lt;th&gt;Description&lt;/th&gt;&lt;th&gt;Dimens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mat&lt;m,n&gt;(m_11,m_12,...,m_mn)\endcode&lt;/td&gt;&lt;td&gt;\f$\begin{pmatrix} m_{11} &amp; m_{12} &amp; ...\\ m_{21} &amp; m_{22} &amp; ...\\ \vdots &amp; &amp; \end{pmatrix}\f$&lt;/td&gt;&lt;td&gt;\f$m\times n\f$ Matrix&lt;br&gt; entries beeing expressions &lt;/td&gt;&lt;td&gt;\f$m \times 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ones&lt;m,n&gt;()\endcode&lt;/td&gt;&lt;td&gt;\f$\begin{pmatrix} 1 &amp; 1 &amp; ...\\ 1 &amp; 1 &amp; ...\\ \vdots &amp; &amp; \end{pmatrix}\f$&lt;/td&gt;&lt;td&gt;\f$m\times n\f$ Matrix &lt;br&gt;Filled with 1 &lt;/td&gt;&lt;td&gt;\f$m \times 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zero&lt;m,n&gt;()\endcode&lt;/td&gt;&lt;td&gt;\f$\begin{pmatrix} 0 &amp; 0 &amp; ...\\ 0 &amp; 0 &amp; ...\\ \vdots &amp; &amp; \end{pmatrix}\f$&lt;/td&gt;&lt;td&gt;\f$m\times n\f$ Matrix &lt;br&gt;Filled with 0 &lt;/td&gt;&lt;td&gt;\f$m \times 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constant&lt;m,n&gt;(c)\endcode&lt;/td&gt;&lt;td&gt;\f$\begin{pmatrix} c &amp; c &amp; ...\\ c &amp; c &amp; ...\\ \vdots &amp; &amp; \end{pmatrix}\f$&lt;/td&gt;&lt;td&gt;\f$m\times n\f$ Matrix &lt;br&gt;Filled with a constant c &lt;/td&gt;&lt;td&gt;\f$m \times 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eye&lt;n&gt;()\endcode&lt;/td&gt;&lt;td&gt;\f$\begin{pmatrix} 1 &amp; 0 &amp; ...\\ 0 &amp; 1 &amp; ...\\ \vdots &amp; &amp; \end{pmatrix}\f$&lt;/td&gt;&lt;td&gt;Unit diagonal Matrix &lt;br&gt; of size\f$n\times n\f$ &lt;/td&gt;&lt;td&gt;\f$n \times 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Id&lt;n&gt;()\endcode&lt;/td&gt;&lt;td&gt;\f$\begin{pmatrix} 1 &amp; 0 &amp; ...\\ 0 &amp; 1 &amp; ...\\ \vdots &amp; &amp; \end{pmatrix}\f$&lt;/td&gt;&lt;td&gt;Unit diagonal Matrix &lt;br&gt; of size\f$n\times n\f$ &lt;/td&gt;&lt;td&gt;\f$n \times 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trix_Manipulating Manipulating Vectors an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\f$A\f$ be a square matrix of size \f$n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manu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\feel Keyword&lt;/th&gt;&lt;th&gt;Math Object&lt;/th&gt;&lt;th&gt;Description&lt;/th&gt;&lt;th&gt;Dimens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inv(A)\endcode&lt;/td&gt;&lt;td&gt;\f$A^{-1}\f$&lt;/td&gt;&lt;td&gt;Inverse of matrix \f$A\f$ &lt;/td&gt;&lt;td&gt;\f$n \times 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det(A)\endcode&lt;/td&gt;&lt;td&gt;\f$\det (A)\f$&lt;/td&gt;&lt;td&gt;Determinant of matrix \f$A\f$ &lt;/td&gt;&lt;td&gt;\f$1 \times 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 sym(A)\eco&lt;/td&gt;&lt;td&gt;\f$\text{Sym}(A)\f$&lt;/td&gt;&lt;td&gt;Symmetric part of matrix \f$A\f$: \f$\frac{1}{2}(A+A^T)\f$&lt;br&gt; &lt;/td&gt;&lt;td&gt;\f$n \times 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 antisym(A)\eco&lt;/td&gt;&lt;td&gt;\f$ \text{Asym}(A)\f$&lt;/td&gt;&lt;td&gt;Antisymmetric part of  \f$A\f$: \f$\frac{1}{2}(A-A^T)\f$&lt;br&gt; &lt;/td&gt;&lt;td&gt;\f$n \times 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 and B be two matrix (or two vectors) of same dimension \f$m \times n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manu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\feel Keyword&lt;/th&gt;&lt;th&gt;Math Object&lt;/th&gt;&lt;th&gt;Description&lt;/th&gt;&lt;th&gt;Dimens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 trace(A)\eco&lt;/td&gt;&lt;td&gt;\f$\text{tr}(A)\f$&lt;/td&gt;&lt;td&gt;Trace of matrix \f$A\f$&lt;br&gt;Generalized on non-squared Matrix&lt;br&gt;Generalized on Vectors &lt;/td&gt;&lt;td&gt;\f$1 \times 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 trans(B)\eco&lt;/td&gt;&lt;td&gt;\f$B^T\f$&lt;/td&gt;&lt;td&gt;Transpose of matrix \f$B\f$&lt;br&gt;Can be used on non-squared Matrix&lt;br&gt;Can be used on Vectors &lt;/td&gt;&lt;td&gt;\f$n \times m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 inner(A,B)\eco&lt;/td&gt;&lt;td&gt;\f$ A.B \\ A:B = \text{tr}(A*B^T)\f$&lt;/td&gt;&lt;td&gt;Scalar product of two vectors&lt;br&gt;Generalized scalar product of two matrix &lt;/td&gt;&lt;td&gt;\f$1 \times 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 cross(A,B)\eco&lt;/td&gt;&lt;td&gt;\f$ A\times B\f$&lt;/td&gt;&lt;td&gt;Cross product of two vectors&lt;/td&gt;&lt;td&gt;\f$n \times 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" class="top"&gt;t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Keywords_Exp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s present tools to declare and manipulat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examp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\feel Keyword&lt;/th&gt;&lt;th&gt;Descrip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z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(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&lt;/td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f$x\f$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f$y\f$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f$z\f$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function equal to \f$c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f course use all current operators ( + - / * ) and the usual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examp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\feel Keyword&lt;/th&gt;&lt;th&gt;Math Object&lt;/th&gt;&lt;th&gt;Description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abs(expr) \endcode&lt;/td&gt;&lt;td&gt;\f$|f(\overrightarrow{x})|\f$&lt;/td&gt;&lt;td&gt;element wise absolute value of \f$f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cos(expr)\endcode&lt;/td&gt;&lt;td&gt;\f$\cos(f(\overrightarrow{x}))\f$&lt;/td&gt;&lt;td&gt;element wise cos value of \f$f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sin(expr)\endcode&lt;/td&gt;&lt;td&gt;\f$\sin(f(\overrightarrow{x}))\f$&lt;/td&gt;&lt;td&gt;element wise sin value of \f$f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tan(expr)\endcode&lt;/td&gt;&lt;td&gt;\f$\tan(f(\overrightarrow{x}))\f$&lt;/td&gt;&lt;td&gt;element wise tan value of \f$f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acos(expr)\endcode&lt;/td&gt;&lt;td&gt;\f$\acos(f(\overrightarrow{x}))\f$&lt;/td&gt;&lt;td&gt;element wise acos value of \f$f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asin(expr)\endcode&lt;/td&gt;&lt;td&gt;\f$\asin(f(\overrightarrow{x}))\f$&lt;/td&gt;&lt;td&gt;element wise asin value of \f$f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atan(expr)\endcode&lt;/td&gt;&lt;td&gt;\f$\atan(f(\overrightarrow{x}))\f$&lt;/td&gt;&lt;td&gt;element wise atan value of \f$f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cosh(expr)\endcode&lt;/td&gt;&lt;td&gt;\f$\cosh(f(\overrightarrow{x}))\f$&lt;/td&gt;&lt;td&gt;element wise cosh value of \f$f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sinh(expr)\endcode&lt;/td&gt;&lt;td&gt;\f$\sinh(f(\overrightarrow{x}))\f$&lt;/td&gt;&lt;td&gt;element wise sinh value of \f$f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tanh(expr)\endcode&lt;/td&gt;&lt;td&gt;\f$\tanh(f(\overrightarrow{x}))\f$&lt;/td&gt;&lt;td&gt;element wise tanh value of \f$f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exp(expr)\endcode&lt;/td&gt;&lt;td&gt;\f$\exp(f(\overrightarrow{x}))\f$&lt;/td&gt;&lt;td&gt;element wise exp value of \f$f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log(expr)\endcode&lt;/td&gt;&lt;td&gt;\f$\log(f(\overrightarrow{x}))\f$&lt;/td&gt;&lt;td&gt;element wise log value of \f$f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sqrt(expr)\endcode&lt;/td&gt;&lt;td&gt;\f$\sqrt{f(\overrightarrow{x})}\f$&lt;/td&gt;&lt;td&gt;element wise sqrt value of \f$f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sign(expr)\endcode&lt;/td&gt;&lt;td&gt;\f$\begin{cases} 1 &amp; \text{if}\ f(\overrightarrow{x}) \geq 0\\-1 &amp; \text{if}\ f(\overrightarrow{x}) &lt; 0\end{cases}\f$&lt;/td&gt;&lt;td&gt;element wise sign value of \f$f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 chi(expr)\endcode&lt;/td&gt;&lt;td&gt;\f$\chi(f(\overrightarrow{x}))=\begin{cases}0 &amp; \text{if}\ f(\overrightarrow{x}) = 0\\1 &amp; \text{if}\ f(\overrightarrow{x}) \neq 0\\\end{cases}\f$&lt;/td&gt;&lt;td&gt;element wise boolean test of \f$f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" class="top"&gt;t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Keywords_Operator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erators_Operation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usual operations and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examp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\feel Keyword&lt;/th&gt;&lt;th&gt;Math Object&lt;/th&gt;&lt;th&gt;Descrip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+ \endcode &lt;/td&gt;&lt;td&gt;\f$ f+g\f$&lt;/td&gt;&lt;td&gt;tensor su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- \endcode &lt;/td&gt;&lt;td&gt;\f$ f-g\f$&lt;/td&gt;&lt;td&gt;tensor subs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* \endcode &lt;/td&gt;&lt;td&gt;\f$ f*g\f$&lt;/td&gt;&lt;td&gt;tensor produc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/ \endcode &lt;/td&gt;&lt;td&gt;\f$ f/g\f$&lt;/td&gt;&lt;td&gt;tensor tensor division &lt;br&gt;(\f$g\f$ scalar fiel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&lt; \endcode &lt;/td&gt;&lt;td&gt;\f$ f&lt;g\f$&lt;/td&gt;&lt;td&gt;element wise les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&lt;= \endcode &lt;/td&gt;&lt;td&gt;\f$ f&lt;=g\f$&lt;/td&gt;&lt;td&gt;element wise less or equ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&gt; \endcode &lt;/td&gt;&lt;td&gt;\f$ f&gt;g\f$&lt;/td&gt;&lt;td&gt;element wise great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&gt;= \endcode &lt;/td&gt;&lt;td&gt;\f$ f&gt;=g\f$&lt;/td&gt;&lt;td&gt;element wise greater or equ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== \endcode &lt;/td&gt;&lt;td&gt;\f$ f==g\f$&lt;/td&gt;&lt;td&gt;element wise equ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!= \endcode &lt;/td&gt;&lt;td&gt;\f$ f!=g\f$&lt;/td&gt;&lt;td&gt;element wise not equ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- \endcode &lt;/td&gt;&lt;td&gt;\f$ -g\f$&lt;/td&gt;&lt;td&gt;element wise 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&amp;&amp; \endcode &lt;/td&gt;&lt;td&gt;\f$ f\f$ and \f$g\f$&lt;/td&gt;&lt;td&gt;element wise logical and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|| \endcode &lt;/td&gt;&lt;td&gt;\f$ f\f$ or \f$g\f$&lt;/td&gt;&lt;td&gt;element wise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! \endcode &lt;/td&gt;&lt;td&gt;\f$ !g\f$&lt;/td&gt;&lt;td&gt;element wise logical no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erators_Differential Differenti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eel finit element language use &lt;em&gt;test&lt;/em&gt; and &lt;em&gt;trial&lt;/em&gt; functions. Keywords are different according to the kind of the manipulated function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Usual operators&lt;/strong&gt; are for &lt;strong&gt;test&lt;/strong&gt; function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t-operators&lt;/strong&gt; for &lt;strong&gt;trial&lt;/strong&gt; function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v-operators&lt;/strong&gt; to get an &lt;strong&gt;evaluation&lt;/stro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examp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\feel Keyword&lt;/th&gt;&lt;th&gt;Math Object&lt;/th&gt;&lt;th&gt;Description&lt;/th&gt;&lt;th&gt;Rank&lt;/th&gt;&lt;th&gt;Dimens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id(f)\endcode &lt;/td&gt;&lt;td&gt; \f$f\f$ &lt;/td&gt;&lt;td&gt; test function &lt;/td&gt;&lt;td&gt; \f$\mathrm{rank}(f(\overrightarrow{x}))\f$ &lt;/td&gt;&lt;td&gt; \f$m \times p 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idt(f)\endcode&lt;/td&gt;&lt;td&gt; \f$f\f$ &lt;/td&gt;&lt;td&gt; trial function &lt;/td&gt;&lt;td&gt; \f$\mathrm{rank}(f(\overrightarrow{x}))\f$ &lt;/td&gt;&lt;td&gt; \f$m \times p 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idv(f)\endcode&lt;/td&gt;&lt;td&gt; \f$f\f$ &lt;/td&gt;&lt;td&gt; evaluation function   &lt;/td&gt;&lt;td&gt; \f$\mathrm{rank}(f(\overrightarrow{x}))\f$ &lt;/td&gt;&lt;td&gt; \f$m \times p 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grad(f)\endcode &lt;/td&gt;&lt;td&gt; \f$\nabla f\f$ &lt;/td&gt;&lt;td&gt; gradient of test function &lt;/td&gt;&lt;td&gt; \f$\mathrm{rank}(f(\overrightarrow{x}))+1\f$ &lt;/td&gt;&lt;td&gt; \f$m \times n \f$ &lt;br&gt; \f$p=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gradt(f)\endcode&lt;/td&gt;&lt;td&gt; \f$\nabla f\f$ &lt;/td&gt;&lt;td&gt; grdient of trial function &lt;/td&gt;&lt;td&gt; \f$\mathrm{rank}(f(\overrightarrow{x}))+1\f$ &lt;/td&gt;&lt;td&gt;\f$m \times n \f$&lt;br&gt; \f$p=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gradv(f)\endcode&lt;/td&gt;&lt;td&gt; \f$\nabla f\f$ &lt;/td&gt;&lt;td&gt; evaluation function gradient  &lt;/td&gt;&lt;td&gt; \f$\mathrm{rank}(f(\overrightarrow{x}))+1\f$ &lt;/td&gt;&lt;td&gt;\f$m \times n \f$&lt;br&gt; \f$p=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div(f)\endcode &lt;/td&gt;&lt;td&gt; \f$\nabla\cdot f\f$ &lt;/td&gt;&lt;td&gt; divergence of test function &lt;/td&gt;&lt;td&gt; \f$\mathrm{rank}(f(\overrightarrow{x}))-1\f$ &lt;/td&gt;&lt;td&gt; \f$1 \times 1 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divt(f)\endcode&lt;/td&gt;&lt;td&gt; \f$\nabla\cdot f\f$ &lt;/td&gt;&lt;td&gt; divergence of trial function &lt;/td&gt;&lt;td&gt; \f$\mathrm{rank}(f(\overrightarrow{x}))-1\f$ &lt;/td&gt;&lt;td&gt;\f$1 \times 1 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divv(f)\endcode&lt;/td&gt;&lt;td&gt; \f$\nabla\cdot f\f$ &lt;/td&gt;&lt;td&gt; evaluation function divergence  &lt;/td&gt;&lt;td&gt; \f$\mathrm{rank}(f(\overrightarrow{x}))-1\f$ &lt;/td&gt;&lt;td&gt;\f$1 \times 1 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curl(f)\endcode &lt;/td&gt;&lt;td&gt; \f$\nabla\times f\f$ &lt;/td&gt;&lt;td&gt; curl of test function &lt;/td&gt;&lt;td&gt;1&lt;/td&gt;&lt;td&gt; \f$n \times 1 \f$&lt;br&gt;\f$m=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curlt(f)\endcode&lt;/td&gt;&lt;td&gt; \f$\nabla\times f\f$ &lt;/td&gt;&lt;td&gt; curl of trial function &lt;/td&gt;&lt;td&gt;1 &lt;/td&gt;&lt;td&gt;\f$n \times 1 \f$&lt;br&gt;\f$m=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curlv(f)\endcode&lt;/td&gt;&lt;td&gt; \f$\nabla\times f\f$ &lt;/td&gt;&lt;td&gt; evaluation function curl  &lt;/td&gt;&lt;td&gt;1 &lt;/td&gt;&lt;td&gt;\f$n \times 1 \f$&lt;br&gt;\f$m=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hess(f)\endcode&lt;/td&gt;&lt;td&gt; \f$\nabla^2 f\f$ &lt;/td&gt;&lt;td&gt; hessian of test function  &lt;/td&gt;&lt;td&gt;2 &lt;/td&gt;&lt;td&gt;\f$n \times n \f$&lt;br&gt;\f$m=p=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erators_TwoValued Two Value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examp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\feel Keyword&lt;/th&gt;&lt;th&gt;Math Object&lt;/th&gt;&lt;th&gt;Description&lt;/th&gt;&lt;th&gt;Rank&lt;/th&gt;&lt;th&gt;Dimens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jump(f)\endcode &lt;/td&gt;&lt;td&gt;  \f$[f]=f_0\overrightarrow{N_0}+f_1\overrightarrow{N_1}\f$ &lt;/td&gt;&lt;td&gt; jump of test function &lt;/td&gt;&lt;td&gt;0&lt;/td&gt;&lt;td&gt; \f$n \times 1 \f$&lt;br&gt;\f$m=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jump(f)\endcode &lt;/td&gt;&lt;td&gt;  \f$[\overrightarrow{f}]=\overrightarrow{f_0}\cdot\overrightarrow{N_0}+\overrightarrow{f_1}\cdot\overrightarrow{N_1}\f$ &lt;/td&gt;&lt;td&gt; jump of test function &lt;/td&gt;&lt;td&gt;0&lt;/td&gt;&lt;td&gt; \f$1 \times 1 \f$&lt;br&gt;\f$m=2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jumpt(f)\endcode &lt;/td&gt;&lt;td&gt;  \f$[f]=f_0\overrightarrow{N_0}+f_1\overrightarrow{N_1}\f$ &lt;/td&gt;&lt;td&gt; jump of trial function &lt;/td&gt;&lt;td&gt;0&lt;/td&gt;&lt;td&gt; \f$n \times 1 \f$&lt;br&gt;\f$m=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jumpt(f)\endcode &lt;/td&gt;&lt;td&gt;  \f$[\overrightarrow{f}]=\overrightarrow{f_0}\cdot\overrightarrow{N_0}+\overrightarrow{f_1}\cdot\overrightarrow{N_1}\f$ &lt;/td&gt;&lt;td&gt; jump of trial function &lt;/td&gt;&lt;td&gt;0&lt;/td&gt;&lt;td&gt; \f$1 \times 1 \f$&lt;br&gt;\f$m=2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jumpv(f)\endcode &lt;/td&gt;&lt;td&gt;  \f$[f]=f_0\overrightarrow{N_0}+f_1\overrightarrow{N_1}\f$ &lt;/td&gt;&lt;td&gt; jump of function evaluation &lt;/td&gt;&lt;td&gt;0&lt;/td&gt;&lt;td&gt; \f$n \times 1 \f$&lt;br&gt;\f$m=1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jumpv(f)\endcode &lt;/td&gt;&lt;td&gt;  \f$[\overrightarrow{f}]=\overrightarrow{f_0}\cdot\overrightarrow{N_0}+\overrightarrow{f_1}\cdot\overrightarrow{N_1}\f$ &lt;/td&gt;&lt;td&gt; jump of function evaluation&lt;/td&gt;&lt;td&gt;0&lt;/td&gt;&lt;td&gt; \f$1 \times 1 \f$&lt;br&gt;\f$m=2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average(f)\endcode &lt;/td&gt;&lt;td&gt;  \f${f}=\frac{1}{2}(f_0+f_1)\f$ &lt;/td&gt;&lt;td&gt; average of test function&lt;/td&gt;&lt;td&gt;\f$\mathrm{rank}( f(\overrightarrow{x}))\f$&lt;/td&gt;&lt;td&gt; \f$n \times n \f$&lt;br&gt;\f$m=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averaget(f)\endcode &lt;/td&gt;&lt;td&gt;  \f${f}=\frac{1}{2}(f_0+f_1)\f$ &lt;/td&gt;&lt;td&gt; average of trial function&lt;/td&gt;&lt;td&gt;\f$\mathrm{rank}( f(\overrightarrow{x}))\f$&lt;/td&gt;&lt;td&gt; \f$n \times n \f$&lt;br&gt;\f$m=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averagev(f)\endcode &lt;/td&gt;&lt;td&gt;  \f${f}=\frac{1}{2}(f_0+f_1)\f$ &lt;/td&gt;&lt;td&gt; average of function evaluation&lt;/td&gt;&lt;td&gt;\f$\mathrm{rank}( f(\overrightarrow{x}))\f$&lt;/td&gt;&lt;td&gt; \f$n \times n \f$&lt;br&gt;\f$m=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leftface(f)\endcode &lt;/td&gt;&lt;td&gt;  \f$f_0\f$ &lt;/td&gt;&lt;td&gt;left test function&lt;/td&gt;&lt;td&gt;\f$\mathrm{rank}( f(\overrightarrow{x}))\f$&lt;/td&gt;&lt;td&gt; \f$n \times n \f$&lt;br&gt;\f$m=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leftfacet(f)\endcode &lt;/td&gt;&lt;td&gt;  \f$f_0\f$ &lt;/td&gt;&lt;td&gt;left trial function&lt;/td&gt;&lt;td&gt;\f$\mathrm{rank}( f(\overrightarrow{x}))\f$&lt;/td&gt;&lt;td&gt; \f$n \times n \f$&lt;br&gt;\f$m=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leftfacev(f)\endcode &lt;/td&gt;&lt;td&gt;  \f$f_0\f$ &lt;/td&gt;&lt;td&gt;left function evaluation&lt;/td&gt;&lt;td&gt;\f$\mathrm{rank}( f(\overrightarrow{x}))\f$&lt;/td&gt;&lt;td&gt; \f$n \times n \f$&lt;br&gt;\f$m=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rightface(f)\endcode &lt;/td&gt;&lt;td&gt;  \f$f_1\f$ &lt;/td&gt;&lt;td&gt;right test function&lt;/td&gt;&lt;td&gt;\f$\mathrm{rank}( f(\overrightarrow{x}))\f$&lt;/td&gt;&lt;td&gt; \f$n \times n \f$&lt;br&gt;\f$m=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rightfacet(f)\endcode &lt;/td&gt;&lt;td&gt;  \f$f_1\f$ &lt;/td&gt;&lt;td&gt;right trial function&lt;/td&gt;&lt;td&gt;\f$\mathrm{rank}( f(\overrightarrow{x}))\f$&lt;/td&gt;&lt;td&gt; \f$n \times n \f$&lt;br&gt;\f$m=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rightfacev(f)\endcode &lt;/td&gt;&lt;td&gt;  \f$f_1\f$ &lt;/td&gt;&lt;td&gt;right function evaluation&lt;/td&gt;&lt;td&gt;\f$\mathrm{rank}( f(\overrightarrow{x}))\f$&lt;/td&gt;&lt;td&gt; \f$n \times n \f$&lt;br&gt;\f$m=n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maxface(f)\endcode &lt;/td&gt;&lt;td&gt;  \f$\max(f_0,f_1)\f$ &lt;/td&gt;&lt;td&gt;maximum of right and left&lt;br&gt;test function&lt;/td&gt;&lt;td&gt;\f$\mathrm{rank}( f(\overrightarrow{x}))\f$&lt;/td&gt;&lt;td&gt; \f$n \times p 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maxfacet(f)\endcode &lt;/td&gt;&lt;td&gt;  \f$\max(f_0,f_1)\f$ &lt;/td&gt;&lt;td&gt;maximum of right and left&lt;br&gt;trial function&lt;/td&gt;&lt;td&gt;\f$\mathrm{rank}( f(\overrightarrow{x}))\f$&lt;/td&gt;&lt;td&gt; \f$n \times p 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maxfacev(f)\endcode &lt;/td&gt;&lt;td&gt;  \f$\max(f_0,f_1)\f$ &lt;/td&gt;&lt;td&gt;maximum of right and left&lt;br&gt;function evaluation&lt;/td&gt;&lt;td&gt;\f$\mathrm{rank}( f(\overrightarrow{x}))\f$&lt;/td&gt;&lt;td&gt; \f$n \times p 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minface(f)\endcode &lt;/td&gt;&lt;td&gt;  \f$\min(f_0,f_1)\f$ &lt;/td&gt;&lt;td&gt;minimum of right and left&lt;br&gt;test function&lt;/td&gt;&lt;td&gt;\f$\mathrm{rank}( f(\overrightarrow{x}))\f$&lt;/td&gt;&lt;td&gt; \f$n \times p 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minfacet(f)\endcode &lt;/td&gt;&lt;td&gt;  \f$\min(f_0,f_1)\f$ &lt;/td&gt;&lt;td&gt;minimum of right and left&lt;br&gt;trial function&lt;/td&gt;&lt;td&gt;\f$\mathrm{rank}( f(\overrightarrow{x}))\f$&lt;/td&gt;&lt;td&gt; \f$n \times p 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minfacev(f)\endcode &lt;/td&gt;&lt;td&gt;  \f$\min(f_0,f_1)\f$ &lt;/td&gt;&lt;td&gt;minimum of right and left&lt;br&gt;function evaluation&lt;/td&gt;&lt;td&gt;\f$\mathrm{rank}( f(\overrightarrow{x}))\f$&lt;/td&gt;&lt;td&gt; \f$n \times p \f$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" class="top"&gt;t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Kyewords_Geometric Geometric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trix_Jacobian Jacobia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to the jacobian matrix, \f$J\f$, of the geometric transformation, using the 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 J() 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tools to manipulate this jacob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manu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\feel Keyword&lt;/th&gt;&lt;th&gt;Math Object&lt;/th&gt;&lt;th&gt;Descrip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detJ()\endcode&lt;/td&gt;&lt;td&gt;\f$\det(J)\f$&lt;/td&gt;&lt;td&gt;Determinant of jacobian matrix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code{.cpp} invJT()\endcode&lt;/td&gt;&lt;td&gt;\f$(J^{-1})^T\f$&lt;/td&gt;&lt;td&gt;Transposed inverse of jacobian matrix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" class="top"&gt;t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Next: \re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