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AX_SYM mi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p. MAX n p = MAX p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