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47239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53026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7494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