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explicitwait Lesson 11: Explicitely wait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plicitwait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explicitwait_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tut_tour_explicitwa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s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tut_tour_explicitwait_code_c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plicitwait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ing primitive we have seen so far are somehow limi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ide. You have to attach a callback to a message type,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finite loop. Sometimes, you want to block your executio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a given type arrives. This often occures when you want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ynchronization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 will study a simple centralized algorithm f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. In short, when the client wants to ent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), it sends a specific message to the server, and waits for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back with another message. While the client is "locked"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nothing else should occure for it (no callback or ti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rv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nterface to explicit message waiting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you are willing to accept (using gras_msg_wait())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accepted message types (using gras_msg_wait_or()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rovide your own message filters to decide precisly the ki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aiting for (for example depending on message content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gras_msg_wait_ex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received not matching your expectation will be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. Ie, they will be stored in memory and are candi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ras_msg_handle() or gras_msg_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plicitwait_use Example: mutual exclusion with centralized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explicitwait_algo GRAS modelizat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aturally provides an example of how to use gras_msg_wa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 also be seen as an example of the guideline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howto_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are the caracteristics of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wo types of proce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&lt;i&gt;clients&lt;/i&gt; which want to enter a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i&gt;server&lt;/i&gt;, which grants clients to enter the CS when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alread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ree kind of messages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request&lt;/i&gt; (from clients to server) to ask for the permission to enter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release&lt;/i&gt; (from clients to server) to express that they exited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grant&lt;/i&gt; (from server to clients) to allow the given process to enter the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2 callback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it gets a &lt;i&gt;request&lt;/i&gt;, it checks whether their is already a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. If yes, it adds the requester into a FIFO list. If not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i&gt;grant&lt;/i&gt; message to the ask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it gets a &lt;i&gt;release&lt;/i&gt;, it checks whether there is so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n the waiting queue. If yes, it dequeues the firs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&lt;i&gt;grant&lt;/i&gt; message to it. If no, it notes that the C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two private data (for the callbacks to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oolean indicating whether there is a process in the C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aiting queue (#xbt_dynar_t is quite natural to cod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face is composed of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k(), which tries to get the grant from the server to enter the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explicit waiting comes into the game. This functio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request&lt;/i&gt; to the server, and blocks until the serve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grant&lt;/i&gt;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ock(), which informs the server that we exited the CS (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release&lt;/i&gt;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tut_tour_explicitwait_code The cod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msg a) Message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should have a function declaring all used messages. A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is should be in a separate function so that it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process kinds and avoid code dupplication which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screp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re is no payload attached 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11-explici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ss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cb b) Defining private data and callbacks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e define the callbacks that should be invoqued on the ser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messages are received, as previously. For this, we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structure for the private data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release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api c) Client-sid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define the functions that the client must call to 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where the explicit wait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smain d) Server-s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our distributed service is implemented (protocol,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, and accessing function on client side). W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server and let it wait for incomm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hen to stop the server can become tricky. The simpl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ver let the server stop. It simply runs forever. But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rror at the end, so I won't do so here to keep the output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would be to deal with client membership properly: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use the service and quit afterward. When no clien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 server stops. This would be a bit difficul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ere is an AMOK module to do so simply: \ref AMOK_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will just hardcode that the clients ask 5 times for the t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two clients. This clearly simplif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11-explici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userdata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s_msg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tut_tour_explicitwait_code_cmain e) Client-sid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client is &lt;b&gt;really&lt;/b&gt; simple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ess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explicitwait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11-explici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11-explicitwait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